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96824775"/>
            <w:bookmarkStart w:id="1" w:name="__Fieldmark__0_329682477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296824775"/>
            <w:bookmarkStart w:id="3" w:name="__Fieldmark__2_329682477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296824775"/>
            <w:bookmarkStart w:id="5" w:name="__Fieldmark__4_329682477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296824775"/>
            <w:bookmarkStart w:id="7" w:name="__Fieldmark__6_329682477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296824775"/>
            <w:bookmarkStart w:id="9" w:name="__Fieldmark__8_329682477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296824775"/>
            <w:bookmarkStart w:id="11" w:name="__Fieldmark__10_329682477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296824775"/>
            <w:bookmarkStart w:id="13" w:name="__Fieldmark__12_329682477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296824775"/>
            <w:bookmarkStart w:id="15" w:name="__Fieldmark__14_329682477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296824775"/>
            <w:bookmarkStart w:id="17" w:name="__Fieldmark__16_329682477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296824775"/>
            <w:bookmarkStart w:id="19" w:name="__Fieldmark__18_329682477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296824775"/>
            <w:bookmarkStart w:id="21" w:name="__Fieldmark__20_329682477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296824775"/>
            <w:bookmarkStart w:id="23" w:name="__Fieldmark__22_329682477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296824775"/>
            <w:bookmarkStart w:id="25" w:name="__Fieldmark__24_329682477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296824775"/>
            <w:bookmarkStart w:id="27" w:name="__Fieldmark__26_329682477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296824775"/>
            <w:bookmarkStart w:id="29" w:name="__Fieldmark__28_329682477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296824775"/>
            <w:bookmarkStart w:id="31" w:name="__Fieldmark__30_329682477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6:56:00Z</dcterms:modified>
  <cp:revision>3</cp:revision>
  <dc:subject/>
  <dc:title>Modalităţi de consolidare a carierei în societatea bazată pe cunoaştere în regiunea B - IF </dc:title>
</cp:coreProperties>
</file>